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Șerban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urora Lavinia Spălățelu – Șef Serviciu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Militaru – Consilier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812"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812"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5812"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2-12T12:36:00Z</dcterms:modified>
  <cp:revision>240</cp:revision>
  <dc:subject/>
  <dc:title/>
</cp:coreProperties>
</file>