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Șerban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urora Lavinia Spălățelu – Șef Serviciu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a Cristina Abagiu – Consilier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edeloiu Florin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5812"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07T13:28:00Z</dcterms:modified>
  <cp:revision>238</cp:revision>
  <dc:subject/>
  <dc:title/>
</cp:coreProperties>
</file>