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v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ţă Daniela – Sef Serviciu Achiziți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ătrășcoiu Adriana Cristiana – Șef Serviciu Lucrări Publice;</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Nedeloiu Florina – Consilier Achiziți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icolescu Emanoil Lucian –</w:t>
      </w:r>
      <w:r>
        <w:rPr/>
        <w:t xml:space="preserve"> </w:t>
      </w:r>
      <w:r>
        <w:rPr>
          <w:rFonts w:eastAsia="Times New Roman" w:cs="Times New Roman" w:ascii="Times New Roman" w:hAnsi="Times New Roman"/>
          <w:sz w:val="24"/>
          <w:szCs w:val="24"/>
          <w:lang w:val="ro-RO" w:eastAsia="ro-RO"/>
        </w:rPr>
        <w:t xml:space="preserve">Inspector Serviciu Lucrări Public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nea Cristian Mihai  – Consilier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90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5750"/>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documentație tehnică pentru obținerea Autorizației de construire ( D.T.A.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bCs/>
                <w:sz w:val="24"/>
                <w:szCs w:val="24"/>
                <w:lang w:val="ro-RO"/>
              </w:rPr>
              <w:t>Elaborare d</w:t>
            </w:r>
            <w:r>
              <w:rPr>
                <w:rFonts w:cs="Times New Roman" w:ascii="Times New Roman" w:hAnsi="Times New Roman"/>
                <w:sz w:val="24"/>
                <w:szCs w:val="24"/>
                <w:lang w:val="ro-RO"/>
              </w:rPr>
              <w:t>ocumentație tehnică pentru organizarea executării lucrărilor  (D.T.O.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definitivare Proiect Tehnic de Execuție+ DD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Asistență tehnică din partea proiectantului pe perioada execuției lucrăril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a raportului privind terminarea lucrărilor cu ocazia recepției la terminarea lucrărilor, întocmirea proiectului tehnic de execuție actualizat (AS BUIL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4-21T09:25:00Z</cp:lastPrinted>
  <dcterms:modified xsi:type="dcterms:W3CDTF">2023-04-21T06:29:00Z</dcterms:modified>
  <cp:revision>213</cp:revision>
  <dc:subject/>
  <dc:title/>
</cp:coreProperties>
</file>